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асовня Безымянного Инок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Крест над могилой на берегу служил хорошим ориентиром, и вскоре рыбаки стали замечать, что напротив креста всегда случался чудесный улов рыбы. Особенно хорошо рыбу добывал тот благочестивый рыбак, который позаботился о достойном захоронении чудного инока. Этот рыбак часто приходил на могилку помолиться святым угодникам Божиим о помощи на море. Николу Чудотворца поминал, Варлаамия с Керети, да вот теперь и Инока Безымянного Терского. Стали и иные добытчики, прежде чем уйти в море, захаживать на могилу к Иноку - попросить его помощи и заступления пред Господом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им летом в духовной жизни Терского берега и всего Кольского края произошло весьма значительное событие: правящий архиерей Мурманской епархии освятил часовню преподобного Безымянного Инока Терского. Часовня была возведена на древнем поморском святом месте - могиле Безымянного Инока, что находится на берегу Белого моря Кольского полуострова, на 108-м километре трассы Умба - Варзу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стория о Безымянном Иноке Терском началась где-то в конц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когда ещё не было нынешнего поморского села Кашкаранцы. В этих краях жили на тонях (на "рыбных ловлях") соловецкие монахи, а иной люд приходил сюда на промысел лишь на сез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-то   одному   рыбаку, промышлявшему на тоне "Точильной", "явился во сне некий чудный монах и повелел похоронить его, указав место на берегу, где покоится его тело". Рыбак пошёл и на указанном месте обрёл вынесенное морем тело усопшего в монашеском одеянии - "без признаков тления, ничем не поврежденное". Местные монахи не опознали своего собрата. Расспросы монастырских людей иных монастырей также не открыли имени неведомого угодника Божия. И тело его было с благоговением погребено. На могильном кресте написали: "Неизвестный инок", полагая, что со временем имя монаха откроется. Время шло, но ни один из монастырей так и не признал своего пропавшего собрата. И неизвестного инока отпели как безымян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рест над могилой на берегу служил хорошим ориентиром, и вскоре рыбаки стали замечать, что напротив креста всегда случался чудесный улов рыбы. Особенно хорошо рыбу добывал тот благочестивый рыбак, который позаботился о достойном захоронении чудного инока. Этот рыбак часто приходил на могилку помолиться святым угодникам Божиим о помощи на море. Николу Чудотворца поминал, Варлаамия с Керети, да вот теперь и Инока Безымянного Терского. Стали и иные добытчики, прежде чем уйти в море, захаживать на могилу к Иноку - попросить его помощи и заступления пред Госпо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дну из ночей сей угодник Божий явился тому рыбаку и открыл ему, что слышит молитвы просящих, и повелел над своей могилой поставить часовню. О том повелении узнали и иные промышленники, жившие на тонях Терского берега. Благочестивые христиане с радостью взялись исполнить это послушание, справедливо видя в этом потаённом Божием угоднике нового ходатая за них пред Господом в столь трудном и опасном морском промысле. А вскоре напротив часовни открылся источник. Местные жители называют его и поныне источником Безымянного Ино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большая часовенка над могилой на диком берегу и источник невдалеке всегда были очень почитаемы всеми промышленниками Терского берега. Считалось, что для благополучия в промысле нужно помолиться в часовне у могилы Безымянного Инока. В промысловое время в ней всегда горела неугасимая лампада. Воду же из источника несли на могилу, молились Иноку об исцелении от болезней и иных напас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ремена безбожной власти святыни Терского берега пришли в запустение. Часовня была разрушена, но при этом до самого последнего времени место это было обозначено крестом. Местные рыбаки-поморы знали древнюю верную примету о том, что напротив этого креста всегда рыбу возьмёш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стоящее время эта северная святыня широко почитаема. С 2001 года на могиле приходским священником села Варзуга регулярно справляются поминальные службы. Тропинка к могильному кресту протоптана даже в полярную зиму. Имеется несколько свидетельств чудесной помощи по молитвам к Терскому угоднику, особенно в рыбной ловле. Безымянный Инок Терский официально ещё не канонизирован, и, как святому, службы ему не служатся, но он является местночтимым угодником Божи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е молитвенное общение с Безымянным Терским Иноком дарует нам удивительную возможность помянуть и всех иных неведомых миру, но прославленных у Господа подвижников веры и благочестия, "от века Богу благоугодивших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ые заступники Русского Севера молятся за на грешных, и по их молитвам попечением благочестивых ревнителей памяти преподобного Безымянного Инока Терского над могилой угодника Божия воздвигнута ныне новая часовн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Иеромонах Митрофан (Баданин), </w:t>
      </w:r>
      <w:r>
        <w:rPr>
          <w:rFonts w:cs="Times New Roman"/>
          <w:bCs w:val="false"/>
          <w:color w:val="000000"/>
          <w:sz w:val="28"/>
          <w:szCs w:val="21"/>
        </w:rPr>
        <w:t>председатель комиссии по канонизации святых Мурманской епарх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Для тех, кто пожелает внести свою лепту в восстановление святынь русского Севера сообщаем реквизиты: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Р/с 40703810441090000018 в универсальном филиале Кандалакшского ОСБ № 4705/01364, ИНН 5111001746,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БИК 044705615,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К/с 30101810300000000615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Адрес: 184712, Мурманская обл., Терский р-н, с. Варзуга, тел. (81559) 6-25-4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25:00Z</dcterms:created>
  <dc:creator>777</dc:creator>
  <dc:description/>
  <dc:language>en-US</dc:language>
  <cp:lastModifiedBy>777</cp:lastModifiedBy>
  <dcterms:modified xsi:type="dcterms:W3CDTF">2003-10-28T13:14:00Z</dcterms:modified>
  <cp:revision>2</cp:revision>
  <dc:subject/>
  <dc:title>Часовня безымянного инока</dc:title>
</cp:coreProperties>
</file>